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46125880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32472128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38380351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365369556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878748595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78168304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13065778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59971261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544392071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46759299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44685619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204484188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747890170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33573622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